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 Object___________________________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103"/>
        <w:gridCol w:w="1017"/>
        <w:gridCol w:w="91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c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it should includ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ints Possibl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ints Earn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unction</w:t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An </w:t>
            </w:r>
            <w:r>
              <w:rPr>
                <w:u w:val="single"/>
                <w:lang w:bidi="en-US"/>
              </w:rPr>
              <w:t>accurate and thorough</w:t>
            </w:r>
            <w:r>
              <w:rPr>
                <w:lang w:bidi="en-US"/>
              </w:rPr>
              <w:t xml:space="preserve"> description of what your object does or what it is used fo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jor Material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 accurate description of all major materials that make up your objec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y These Materials Were Chos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Accurate and complete reason</w:t>
            </w:r>
            <w:r>
              <w:rPr>
                <w:u w:val="single"/>
                <w:lang w:bidi="en-US"/>
              </w:rPr>
              <w:t>s</w:t>
            </w:r>
            <w:r>
              <w:rPr>
                <w:lang w:bidi="en-US"/>
              </w:rPr>
              <w:t xml:space="preserve"> why each major material was chosen (including the properties that make them suitable for use in the object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rigin of One of the Materials (*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rief description of the following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ne of the materials in the objec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The raw materials from which the materials is mad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The geographical source of the raw material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How the raw material is extracted and/or the processes the raw materials undergo to make them usable in your projec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istory of the Obje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The person who invented the objec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When and where it first appear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How the original designs and choice of materials differ from those in use toda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ibliograp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 xml:space="preserve">Bibliography: At least four (4) references in the correct format (MLA) on the web page.  One must be a print source </w:t>
            </w:r>
            <w:r>
              <w:rPr>
                <w:u w:val="single"/>
                <w:lang w:bidi="en-US"/>
              </w:rPr>
              <w:t>or</w:t>
            </w:r>
            <w:r>
              <w:rPr>
                <w:lang w:bidi="en-US"/>
              </w:rPr>
              <w:t xml:space="preserve"> online encyclopedia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icture/Images Citation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images and pictures must be cited with a link to the original source or pic is a “clickable link”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diti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re are no spelling, grammar, or punctuation errors. Follows the given directions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mepag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ains a picture and a healthy overview of your web pages.  This should invite and encourage viewers to read your project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ink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 internal links are working.  Multiple external links must be used (materials page is a good place).  Links have concise, meaningful titles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thical Use of Material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 plagiarism (turnitin.com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ormat / Appearan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ollowed the given directions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rFonts w:cs="Times" w:ascii="Times" w:hAnsi="Times"/>
                <w:color w:val="000000"/>
                <w:szCs w:val="28"/>
                <w:lang w:bidi="en-US"/>
              </w:rPr>
              <w:t>Used template well to maintain an appealing overall look (i.e. title of page, navigation links, text and graphics all have a consistent appearanc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ork Habits and Deadlin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  <w:t>Used class time wisely and prepared all necessary materials at the necessary deadlin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lf-Assess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bidi="en-US"/>
              </w:rPr>
              <w:t xml:space="preserve">Score your own work in the same box marked </w:t>
            </w:r>
            <w:r>
              <w:rPr>
                <w:i/>
                <w:color w:val="000000"/>
                <w:lang w:bidi="en-US"/>
              </w:rPr>
              <w:t>points possible</w:t>
            </w:r>
            <w:r>
              <w:rPr>
                <w:color w:val="000000"/>
                <w:lang w:bidi="en-US"/>
              </w:rPr>
              <w:t xml:space="preserve"> (be honest with your effort and coverage of material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l Presentation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553"/>
        <w:gridCol w:w="1017"/>
        <w:gridCol w:w="108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mponent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Should be Include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ints Possi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ints Earne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ntent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tailed descriptions of the following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ne of the materials from which the object is mad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The properties of the materi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The properties of the material that makes it a good choice for use in the objec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One of the raw materials from which the material is mad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The geographical source or sources of the raw materi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How the raw material is extracted and/or processed before use in the objec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sentation and use of visual aids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Speaking loudly and clear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Appropriate visual aids for the presentation (2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Visual aids large enough to be read from the back of the roo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rganization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A short introduction, main section, and a conclusion or short summary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lang w:bidi="en-US"/>
              </w:rPr>
              <w:t>-Time: ___________________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TextBody"/>
        <w:rPr>
          <w:szCs w:val="32"/>
        </w:rPr>
      </w:pPr>
      <w:r>
        <w:rPr/>
        <w:t xml:space="preserve">       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4:45:00Z</dcterms:created>
  <dc:creator>mtsd webmaster</dc:creator>
  <dc:description/>
  <cp:keywords/>
  <dc:language>en-US</dc:language>
  <cp:lastModifiedBy>mtsd webmaster</cp:lastModifiedBy>
  <cp:lastPrinted>2010-02-21T11:50:00Z</cp:lastPrinted>
  <dcterms:modified xsi:type="dcterms:W3CDTF">2011-02-10T17:56:00Z</dcterms:modified>
  <cp:revision>11</cp:revision>
  <dc:subject/>
  <dc:title>Name_________________________________________________ hr____________</dc:title>
</cp:coreProperties>
</file>